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78383499"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280379101"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363955388"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342567700"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850580071"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239970453"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282317110"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373024550"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